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7</w:t>
      </w:r>
    </w:p>
    <w:p>
      <w:pPr>
        <w:pStyle w:val="Heading"/>
        <w:rPr/>
      </w:pPr>
      <w:r>
        <w:rPr/>
        <w:t>Программные требования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класс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полняется учителем)</w:t>
      </w:r>
    </w:p>
    <w:p>
      <w:pPr>
        <w:pStyle w:val="Normal"/>
        <w:tabs>
          <w:tab w:val="clear" w:pos="708"/>
          <w:tab w:val="left" w:pos="9180" w:leader="underscor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ФИО ученика: 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183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усский язы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ть определять принадлежность слова к одной из изученных частей речи (сущ., прил., числ., мест., глагол, наречие, предлог, союз, частица, междометие), определять грамматические значения слов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ть образовывать от слова другие части речи и объяснять способ их образ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ть находить главные члены предложения, обращения, междомет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ть различать простые и сложные предложения и правильно употреблять знаки препинания при записи сложных предложений, однородных членов, обращ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ть объяснять правописания слов в пределах изученных орфограм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ть письменно излагать повествовательный текст с элементами описания и рассужд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ть составлять и записывать сочинение (повествование и описание) делового и художественного характе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Литературное чт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иция «Читатель-крит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Знать и тексты, рекомендованные для заучивания наизу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Уметь определять фольклорные жанры, жанры авторской </w:t>
              <w:tab/>
              <w:t>литератур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Уметь выявлять внутренний мир героев в оценке рассказчика, </w:t>
              <w:tab/>
              <w:t>автора, настроения лирического геро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Уметь определять способ построения текста, выявлять роль </w:t>
              <w:tab/>
              <w:t xml:space="preserve">формальных моментов в выражении позиции автор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Уметь выразительно читать текс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иция «Автор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Уметь выражать точку зрения, характер, настроение героя в </w:t>
              <w:tab/>
              <w:t>сочинен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Уметь сочинять произведения малых жан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иция</w:t>
              <w:softHyphen/>
              <w:t xml:space="preserve"> «Теорет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Иметь представление о литературе как искусстве слова, о </w:t>
              <w:tab/>
              <w:t>родах литературы, о типах рассказчи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Иметь представление об основных элементах сюжета, </w:t>
              <w:tab/>
              <w:t xml:space="preserve">выразительных особенностях язык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38:00Z</dcterms:created>
  <dc:creator>Семак</dc:creator>
  <dc:description/>
  <cp:keywords/>
  <dc:language>en-US</dc:language>
  <cp:lastModifiedBy>Семак</cp:lastModifiedBy>
  <dcterms:modified xsi:type="dcterms:W3CDTF">2009-01-11T12:40:00Z</dcterms:modified>
  <cp:revision>1</cp:revision>
  <dc:subject/>
  <dc:title>ПРИЛОЖЕНИЕ №7</dc:title>
</cp:coreProperties>
</file>